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. turn off radio, insert program cable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. Press and hold the side key 1 and the side key 2 to turn on radio, the indicator light is on, indicating radio into upgrade mode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 Start the upgrade software on the computer "Update.exe"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4. Click "Brows" to select the file to be upgraded, for example: GD-77_V2.6.7.sgl,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 Click "Download" until the download is successful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6. Unplug program cable, turn off radio or reboo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zkp</dc:creator>
  <dc:description/>
  <dc:language>en-US</dc:language>
  <cp:lastModifiedBy>Administrator</cp:lastModifiedBy>
  <dcterms:modified xsi:type="dcterms:W3CDTF">2017-11-13T09:33:55Z</dcterms:modified>
  <cp:revision>1</cp:revision>
  <dc:subject/>
  <dc:title>对讲机关机，插入写频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