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Arial" w:ascii="Arial" w:hAnsi="Arial"/>
          <w:b/>
          <w:sz w:val="24"/>
        </w:rPr>
        <w:t>Firmware version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T90</w:t>
      </w:r>
      <w:r>
        <w:rPr>
          <w:rFonts w:cs="Arial" w:ascii="Arial" w:hAnsi="Arial"/>
          <w:b/>
          <w:sz w:val="24"/>
        </w:rPr>
        <w:t>-REC-D04.03.bin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ming software: V1.18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rrect the following bu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Voice receiving process, frequency display will jump ba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voice receiving, frequency displayed incorrectl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can in VFO mode, Transmit frequency display incorrec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urn on upgrade mode:</w:t>
      </w:r>
      <w:r>
        <w:rPr>
          <w:rFonts w:cs="Arial" w:ascii="Arial" w:hAnsi="Arial"/>
          <w:sz w:val="24"/>
        </w:rPr>
        <w:t xml:space="preserve"> Press P1+ Alarm key (red key) to connect the power of RT90, (NOT JUST TURN ON THE RADIO!!!!!!)Display blinks and open upgraded softwa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8755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3554095" cy="349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write upgraded file named Upgraded software for scanning function into radio, the radio will be upgraded as following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69865" cy="2931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19:00Z</dcterms:created>
  <dc:creator>admin</dc:creator>
  <dc:description/>
  <cp:keywords/>
  <dc:language>en-US</dc:language>
  <cp:lastModifiedBy>巴斯光年</cp:lastModifiedBy>
  <dcterms:modified xsi:type="dcterms:W3CDTF">2017-10-17T03:03:00Z</dcterms:modified>
  <cp:revision>11</cp:revision>
  <dc:subject/>
  <dc:title>Following updated is only available to new vocoder version; please check menu-utilities-radio info-versions-D013</dc:title>
</cp:coreProperties>
</file>